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«Нижегородский государственный архитектурно-строительный университ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 научных исследований, инноваций и проектных работ (УНИИПР)</w:t>
      </w:r>
    </w:p>
    <w:tbl>
      <w:tblPr>
        <w:tblW w:w="11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277"/>
        <w:gridCol w:w="671"/>
        <w:gridCol w:w="4408"/>
        <w:gridCol w:w="2012"/>
      </w:tblGrid>
      <w:tr>
        <w:trPr>
          <w:trHeight w:val="267" w:hRule="atLeast"/>
        </w:trPr>
        <w:tc>
          <w:tcPr>
            <w:tcW w:w="2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ind w:hanging="19"/>
              <w:jc w:val="righ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64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19"/>
              <w:jc w:val="lef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 (№ договора)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МК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8 / 7         </w:t>
            </w:r>
          </w:p>
        </w:tc>
        <w:tc>
          <w:tcPr>
            <w:tcW w:w="6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ind w:hanging="19"/>
              <w:outlineLvl w:val="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420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17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ректор по научной работе </w:t>
            </w:r>
          </w:p>
          <w:p>
            <w:pPr>
              <w:pStyle w:val="Normal"/>
              <w:spacing w:lineRule="auto" w:line="240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т.н., профессор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. Регистрации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ind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. №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ind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hanging="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.В. Соболь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36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 №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ind w:hanging="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 »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2009 г.</w:t>
            </w:r>
          </w:p>
        </w:tc>
        <w:tc>
          <w:tcPr>
            <w:tcW w:w="20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caps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pacing w:val="6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Генеральный план МО «р.п. Б. Козино» Балахнинского района Нижегород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Tahoma" w:ascii="Tahoma" w:hAnsi="Tahoma"/>
          <w:b/>
        </w:rPr>
        <w:t>Положение о территориальном планировании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азчик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 «р.п. Б. Козино» Балахнинского района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дия:</w:t>
      </w:r>
      <w:r>
        <w:rPr>
          <w:rFonts w:cs="Times New Roman" w:ascii="Times New Roman" w:hAnsi="Times New Roman"/>
          <w:sz w:val="28"/>
          <w:szCs w:val="28"/>
        </w:rPr>
        <w:t xml:space="preserve"> ГП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070"/>
        <w:gridCol w:w="3691"/>
      </w:tblGrid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 научных исследований, инноваций и проектных работ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Монич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Института архитектуры и градостроительства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К. Никольский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ПЦ «ГРАДОПРОЕКТ»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градостроительства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. Казнов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инженер проекта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Валуйская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 – 2009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СОСТАВ  проекта 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21"/>
        <w:gridCol w:w="1941"/>
        <w:gridCol w:w="885"/>
        <w:gridCol w:w="1138"/>
        <w:gridCol w:w="165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Материал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исполь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Кол-во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экз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Секрет-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Пояснительная записка. Генеральный план. Положения о территори-альном планировании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Том </w:t>
            </w:r>
            <w:r>
              <w:rPr>
                <w:rFonts w:cs="Tahoma" w:ascii="Verdana" w:hAnsi="Verdana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ерепл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ояснительная записка.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Генеральный план. Материалы по обоснованию проекта.  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Том </w:t>
            </w:r>
            <w:r>
              <w:rPr>
                <w:rFonts w:cs="Tahoma" w:ascii="Verdana" w:hAnsi="Verdana"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ерепл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Графические материалы проекта. Демонстрационные чертежи. Том </w:t>
            </w:r>
            <w:r>
              <w:rPr>
                <w:rFonts w:cs="Tahoma" w:ascii="Verdana" w:hAnsi="Verdana"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Бумага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омпьютерная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раф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ПЕРЕЧЕНЬ   графических  материалов 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94"/>
        <w:gridCol w:w="960"/>
        <w:gridCol w:w="1134"/>
        <w:gridCol w:w="2016"/>
        <w:gridCol w:w="135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екрет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Масшта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Материал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исполь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Приме-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ч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Карта размещ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в административн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райо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:1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Бумаг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компьютерная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графика)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компьютерная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иллюстр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Материал по обосно-ва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арта современного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использования территори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(опорный 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Материал по обосно-ва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арта ограничений исполь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зования территорий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(охрана окружающей сре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Материал по обосно-ва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Карта границ земель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зличных категорий и землеполь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Материал по обосно-ва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оектный план. Сводная карта. Зонирование террито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Утвер-ждаемая ча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арта развития объектов транспортной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инфраструк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Материал по обосно-ва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арта развития объектов и сетей инженерно-техничес-кого обеспечения (электроснабжение, связ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Утвер-ждаемая ча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арта развития объектов и сетей инженерно-техничес-кого обеспечения (водо-снабжение, канализац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Утвер-ждаемая ча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9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арта развития объектов и сетей инженерно-техничес-кого обеспечения (теплогазоснабж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Утвер-ждаемая ча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арта инженерной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одготовки террито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0"/>
              </w:rPr>
              <w:t>Материал по обосно-вани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сновной чертеж Генераль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ого плана р.п. Большое Кози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:5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Утвер-ждаемая ча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арта границ территорий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одверженных риску возник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овения чрезвычайных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итуаций природного 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техног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Материал по обосно-ванию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</w:t>
      </w:r>
      <w:r>
        <w:rPr>
          <w:rFonts w:cs="Tahoma" w:ascii="Tahoma" w:hAnsi="Tahoma"/>
          <w:b/>
          <w:sz w:val="28"/>
        </w:rPr>
        <w:t xml:space="preserve">ТОМ  </w:t>
      </w:r>
      <w:r>
        <w:rPr>
          <w:rFonts w:cs="Tahoma" w:ascii="Tahoma" w:hAnsi="Tahoma"/>
          <w:b/>
          <w:sz w:val="28"/>
          <w:lang w:val="en-US"/>
        </w:rPr>
        <w:t>I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ложение о территориальном планировании</w:t>
      </w:r>
    </w:p>
    <w:p>
      <w:pPr>
        <w:pStyle w:val="Normal"/>
        <w:spacing w:lineRule="auto" w:line="240" w:before="120" w:after="0"/>
        <w:ind w:firstLine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яснительная записка</w:t>
      </w:r>
    </w:p>
    <w:p>
      <w:pPr>
        <w:pStyle w:val="Normal"/>
        <w:spacing w:lineRule="auto" w:line="240" w:before="120" w:after="120"/>
        <w:ind w:firstLine="851"/>
        <w:rPr/>
      </w:pPr>
      <w:r>
        <w:rPr>
          <w:rFonts w:eastAsia="Tahoma"/>
        </w:rPr>
        <w:t xml:space="preserve">                                          </w:t>
      </w:r>
      <w:r>
        <w:rPr/>
        <w:t>Оглавление:</w:t>
      </w:r>
    </w:p>
    <w:tbl>
      <w:tblPr>
        <w:tblW w:w="94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840"/>
        <w:gridCol w:w="13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Глав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Страниц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Глава 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Цели и задачи территориального планирован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Глава 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Перечень мероприятий по территориальному планированию и последовательность их выполнения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2-1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едложения по изменению границ и      преобразованию населенного пункта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</w:t>
            </w:r>
          </w:p>
        </w:tc>
      </w:tr>
      <w:tr>
        <w:trPr>
          <w:trHeight w:val="633" w:hRule="atLeast"/>
        </w:trPr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2-2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змещение планируемых объектов капитального строительства местного назначения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2-2.1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змещение планируемых объектов капитального строительства транспорта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3</w:t>
            </w:r>
          </w:p>
        </w:tc>
      </w:tr>
      <w:tr>
        <w:trPr>
          <w:trHeight w:val="537" w:hRule="atLeast"/>
        </w:trPr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2-2.2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змещение планируемых объектов капитального строительства жилищно-коммунального 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2-2.3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змещение планируемых объектов энергетических систем местного значения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4</w:t>
            </w:r>
          </w:p>
        </w:tc>
      </w:tr>
      <w:tr>
        <w:trPr>
          <w:trHeight w:val="1092" w:hRule="atLeast"/>
        </w:trPr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  <w:t>2-2.4.</w:t>
            </w:r>
          </w:p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змещение планируемых линейных объектов местного значения, обеспечивающих деятельность субъектов естественных монополий (в области газоснабжения)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2-2.5.</w:t>
            </w:r>
          </w:p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Tahoma" w:ascii="Verdana" w:hAnsi="Verdana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змещение планируемых объектов капитального строительства социальной инфраструктуры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5</w:t>
            </w:r>
          </w:p>
        </w:tc>
      </w:tr>
      <w:tr>
        <w:trPr>
          <w:trHeight w:val="899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Verdana" w:hAnsi="Verdana"/>
                <w:b/>
                <w:sz w:val="22"/>
                <w:szCs w:val="22"/>
              </w:rPr>
              <w:t>2-3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едложения по охране окружающей среды и обеспечению благоприятной среды обитания.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6</w:t>
            </w:r>
          </w:p>
        </w:tc>
      </w:tr>
      <w:tr>
        <w:trPr>
          <w:trHeight w:val="89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Глава 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ехнико-экономические показател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Баланс территории. Стоимость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первой очереди.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ТОМ  </w:t>
      </w:r>
      <w:r>
        <w:rPr>
          <w:rFonts w:cs="Tahoma" w:ascii="Tahoma" w:hAnsi="Tahoma"/>
          <w:b/>
          <w:sz w:val="28"/>
          <w:lang w:val="en-US"/>
        </w:rPr>
        <w:t>II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</w:t>
      </w:r>
      <w:r>
        <w:rPr>
          <w:rFonts w:cs="Tahoma" w:ascii="Tahoma" w:hAnsi="Tahoma"/>
          <w:b/>
        </w:rPr>
        <w:t>Пояснительная  записка</w:t>
      </w:r>
    </w:p>
    <w:p>
      <w:pPr>
        <w:pStyle w:val="Normal"/>
        <w:spacing w:lineRule="auto" w:line="240" w:before="120" w:after="120"/>
        <w:ind w:hanging="142"/>
        <w:rPr/>
      </w:pPr>
      <w:r>
        <w:rPr>
          <w:rFonts w:eastAsia="Tahoma"/>
        </w:rPr>
        <w:t xml:space="preserve">                                                </w:t>
      </w:r>
      <w:r>
        <w:rPr/>
        <w:t>Оглавление 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6220"/>
        <w:gridCol w:w="15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Главы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раздел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Страниц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вед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</w:rPr>
              <w:t>.</w:t>
            </w:r>
          </w:p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бщие сведения об объекте проектирования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бьекты культурного наследия на территории МО р.п.Б.Козино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Комплексный анализ территории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>.1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Климат.</w:t>
            </w:r>
          </w:p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>.2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Земельные  ресурсы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>.3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емографический прогноз численности населени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>.4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Жилой фонд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Архитектурно-планировочная организация территории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1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Определение проектных границ поселения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И населенных  пунктов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2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Общая градостроительная концепция организации 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роектируемой  территории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3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роизводственная  база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4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Расселение и архитектурно-планировочна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рганизация населенных пунктов: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Р.п. Б. Козино, н.п. Ляхово,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Н.п. Ляховский Борок, н.п. Костенево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Н.п. Первое М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5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</w:rPr>
              <w:t>Межселенное  культурно-бытовое обслуживание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ритуальное обслуживание, учреждения отдыха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6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орожно-транспортная инфраструктура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7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Инженерная инфраструктура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7.1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Водоснабжение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7.2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Канализаци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7.3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Теплоснабжение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7.4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Газоснабжение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18"/>
                <w:szCs w:val="18"/>
              </w:rPr>
              <w:t>7.5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Электроснабжение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7.6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Связь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8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Инженерная подготовка территори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Охрана окружающей среды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1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бщеэкологическая  ситуация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2.</w:t>
            </w:r>
          </w:p>
        </w:tc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Охрана  атмосферного воздуха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.1. Анализ состояния атмосферного воздух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.2. Источники загрязнен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2.3. Характеристика и размеры санитарно-защитных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</w:t>
            </w:r>
            <w:r>
              <w:rPr>
                <w:rFonts w:cs="Tahoma" w:ascii="Verdana" w:hAnsi="Verdana"/>
                <w:bCs/>
                <w:sz w:val="22"/>
              </w:rPr>
              <w:t>зон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.4. Проектные предложения по улучшению состояния атмосферного воздух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3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храна водного бассейна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3.1. Зоны санитарной охраны источников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</w:t>
            </w:r>
            <w:r>
              <w:rPr>
                <w:rFonts w:cs="Tahoma" w:ascii="Verdana" w:hAnsi="Verdana"/>
                <w:bCs/>
                <w:sz w:val="22"/>
              </w:rPr>
              <w:t>водоснабжения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3.2. Охрана поверхностных вод от источников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>и загрязнения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3.3. Охрана подземных вод от источников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>загрязн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4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храна почв от загрязнени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5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Оценка влияния физических факторов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на окружающую среду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5.1. Шум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5.2. Электромагнитные излучени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6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Санитарная очистка территори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6.1.Бытовые отходы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6.2.Промышленные отходы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7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ценка размещения и эксплуатации коммунальных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бъектов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7.1. Кладбища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lang w:val="en-US"/>
              </w:rPr>
            </w:pPr>
            <w:r>
              <w:rPr>
                <w:rFonts w:cs="Tahoma" w:ascii="Verdana" w:hAnsi="Verdana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7.2. Ветеринарный участок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7.3. Скотомогильники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lang w:val="en-US"/>
              </w:rPr>
            </w:pPr>
            <w:r>
              <w:rPr>
                <w:rFonts w:cs="Tahoma" w:ascii="Verdana" w:hAnsi="Verdana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8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Система особо охраняемых природных территорий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 xml:space="preserve">.9. 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храна  животного  мира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lang w:val="en-US"/>
              </w:rPr>
            </w:pPr>
            <w:r>
              <w:rPr>
                <w:rFonts w:cs="Tahoma" w:ascii="Verdana" w:hAnsi="Verdana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10.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Формирование  системы  зелёных  насаждений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lang w:val="en-US"/>
              </w:rPr>
            </w:pPr>
            <w:r>
              <w:rPr>
                <w:rFonts w:cs="Tahoma" w:ascii="Verdana" w:hAnsi="Verdana"/>
                <w:bCs/>
                <w:sz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Технико-экономические показатели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lang w:val="en-US"/>
              </w:rPr>
            </w:pPr>
            <w:r>
              <w:rPr>
                <w:rFonts w:cs="Tahoma" w:ascii="Verdana" w:hAnsi="Verdana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Verdana" w:hAnsi="Verdana"/>
                <w:b/>
                <w:bCs/>
                <w:sz w:val="20"/>
                <w:lang w:val="en-US"/>
              </w:rPr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Баланс территор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</w:rPr>
              <w:t xml:space="preserve">Стоимость </w:t>
            </w:r>
            <w:r>
              <w:rPr>
                <w:rFonts w:cs="Tahom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Tahoma" w:ascii="Verdana" w:hAnsi="Verdana"/>
                <w:bCs/>
                <w:sz w:val="22"/>
              </w:rPr>
              <w:t xml:space="preserve"> очереди строительства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Приложения: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-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Компьютерная иллюстрация чертежей;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-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Задание на разработку проекта;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-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Технические условия инженерного оборудования;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-</w:t>
            </w:r>
          </w:p>
        </w:tc>
        <w:tc>
          <w:tcPr>
            <w:tcW w:w="6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окументы по согласованию проекта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240"/>
        <w:ind w:firstLine="851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/>
        <w:ind w:firstLine="851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ведение</w:t>
      </w:r>
    </w:p>
    <w:p>
      <w:pPr>
        <w:pStyle w:val="Normal"/>
        <w:spacing w:lineRule="auto" w:line="240"/>
        <w:ind w:firstLine="709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Проект «Генерального плана сельского поселения МО «р.п.Б.Козино Балахнинского района Нижегородской области» выполнен по заказу Администрации МО р.п.Б.Козино в соответствии с заданием на разработку проекта от 2008г. 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 xml:space="preserve">Генеральный план территории поселения разрабатывается с </w:t>
      </w:r>
      <w:r>
        <w:rPr>
          <w:rFonts w:cs="Tahoma" w:ascii="Verdana" w:hAnsi="Verdana"/>
          <w:b/>
          <w:bCs/>
          <w:i/>
          <w:sz w:val="20"/>
        </w:rPr>
        <w:t>целью</w:t>
      </w:r>
      <w:r>
        <w:rPr>
          <w:rFonts w:cs="Verdana" w:ascii="Verdana" w:hAnsi="Verdana"/>
          <w:bCs/>
          <w:sz w:val="22"/>
        </w:rPr>
        <w:t xml:space="preserve"> эффективного функционального использования территории, решения экологических, социальных, хозяйственных, земельных и эстетических проблем организации среды жизнедеятельности населения, охватывающей все населенные пункты поселения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В соответствии с Градостроительным Кодексом</w:t>
      </w:r>
      <w:r>
        <w:rPr>
          <w:rFonts w:cs="Tahoma" w:ascii="Verdana" w:hAnsi="Verdana"/>
          <w:b/>
          <w:bCs/>
          <w:i/>
          <w:sz w:val="20"/>
        </w:rPr>
        <w:t xml:space="preserve"> целью</w:t>
      </w:r>
      <w:r>
        <w:rPr>
          <w:rFonts w:cs="Verdana" w:ascii="Verdana" w:hAnsi="Verdana"/>
          <w:bCs/>
          <w:sz w:val="22"/>
        </w:rPr>
        <w:t xml:space="preserve">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Генеральный план является документом территориального планирования, устанавливающим функциональное зонирование ее градостроительного развития в целом разрезе основных сфер обеспечения жизнедеятельности.</w:t>
      </w:r>
    </w:p>
    <w:p>
      <w:pPr>
        <w:pStyle w:val="Normal"/>
        <w:spacing w:lineRule="auto" w:line="360"/>
        <w:ind w:firstLine="709"/>
        <w:rPr/>
      </w:pPr>
      <w:r>
        <w:rPr/>
        <w:t>Основные  задачи  генерального пла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059"/>
      </w:tblGrid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выявление проблем градостроительного развития территории сельского поселения и разработка мероприятий, обеспечивающих создание комфортной среды проживания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определение функционального назначения отдельных элементов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разработка перечня мероприятия по организации положений Генерального плана; программы инвестиционного освоения территории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определение границ населенных пунктов, установление параметров развития инженерной, транспортной и социальной инфраструктуры во взаимосвязи с развитием Федеральной, региональной и межселенной инфраструктур и благоустройство территории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анализ экологического состояния территории, выявление всех ограничений, определяющих возможности её использования в жизнедеятельности сельского   населения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разработка предложений по перспективному развитию и территориальной организации производственной сферы деятельности населения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совершенствование сложившегося расселения с учетом перспектив дальнейшего развития населенных пунктов, входящих в состав поселения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развитие территорий и архитектурно-планировочных структур поселений, отдельных жилых производственных образований, определение их границ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развитие инженерной, транспортной и социальной инфраструктур;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разработка мероприятий по охране окружающей среды, защите территорий от  опасных природных явлений.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При разработке проекта использованы материалы: сельской администрации, служб администрации  Кстовского район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058"/>
      </w:tblGrid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</w:t>
            </w:r>
            <w:r>
              <w:rPr>
                <w:rFonts w:cs="Verdana" w:ascii="Verdana" w:hAnsi="Verdana"/>
                <w:bCs/>
                <w:sz w:val="22"/>
              </w:rPr>
              <w:t>Проект выполнен в соответствии с требованиями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Градостроительного кодекса Российской Федерации;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НиП 11-04-2003 (Инструкция о порядке разработки, согласования, экспертизы и утверждения градостроительной документации);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 xml:space="preserve">(Санитарные эпидемиологические правила и нормативы) СанПиН   2.2.1/2.1.1.1200-03 Новая редакция, 2007г.;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Земельного  кодекса  Российской Федерации;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«Методических рекомендаций по разработке проектов генеральных планов поселений и городских округов» утвержденные приказом Минрегиона РФ от 26 мая 2011 г. № 244;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Закона «Об основах регулирования градостроительной деятельности на территории Нижегородской области;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Водного кодекса РФ – 2006г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В соответствии с требованиями, изложенными в письме Заместителя министра регионального развития РФ от 05.08.2011г. № 21139-АВ/02;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05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НиП 30-02-97* «Планировка и застройка территорий садоводческих (дачных) объединений граждан, здания и сооружения»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Cs/>
                <w:sz w:val="22"/>
                <w:lang w:val="en-US"/>
              </w:rPr>
              <w:t>-</w:t>
            </w:r>
          </w:p>
        </w:tc>
        <w:tc>
          <w:tcPr>
            <w:tcW w:w="905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«СП 42.13330.2011. Свод правил. Градостроительство. Планировка и застройка городских и сельских поселений. Актуализированная редакция СНиП 2.07.01-89*»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кт разработан на следующие этапы: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sz w:val="22"/>
          <w:szCs w:val="22"/>
          <w:lang w:val="en-US"/>
        </w:rPr>
        <w:t>I</w:t>
      </w:r>
      <w:r>
        <w:rPr>
          <w:rFonts w:cs="Verdana" w:ascii="Verdana" w:hAnsi="Verdana"/>
          <w:sz w:val="22"/>
          <w:szCs w:val="22"/>
        </w:rPr>
        <w:t xml:space="preserve"> очередь строительства  – 2020 год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четный срок – 2035 год.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Глава 1.</w:t>
      </w:r>
    </w:p>
    <w:p>
      <w:pPr>
        <w:pStyle w:val="Normal"/>
        <w:spacing w:lineRule="auto" w:line="240" w:before="120" w:after="0"/>
        <w:jc w:val="center"/>
        <w:rPr>
          <w:rFonts w:ascii="Verdana" w:hAnsi="Verdana" w:cs="Tahoma"/>
          <w:b/>
          <w:b/>
          <w:bCs/>
          <w:szCs w:val="24"/>
        </w:rPr>
      </w:pPr>
      <w:r>
        <w:rPr>
          <w:rFonts w:cs="Tahoma" w:ascii="Verdana" w:hAnsi="Verdana"/>
          <w:b/>
          <w:bCs/>
          <w:szCs w:val="24"/>
        </w:rPr>
        <w:t>Цели и задачи территориального планирования</w:t>
      </w:r>
    </w:p>
    <w:p>
      <w:pPr>
        <w:pStyle w:val="Normal"/>
        <w:spacing w:lineRule="auto" w:line="360" w:before="120" w:after="0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Главной целью территориального планирования МО «р.п. Большое Козино» Нижегородской области является обеспечение устойчивого развития территории через формирование правовых инструментов реализации полномочий органов государственного власти. </w:t>
      </w:r>
    </w:p>
    <w:p>
      <w:pPr>
        <w:pStyle w:val="Normal"/>
        <w:spacing w:lineRule="auto" w:line="360" w:before="120" w:after="0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Генеральный план муниципального образования – документ о планировании развития его территории, включая установление функциональных зон, определение зон планируемого размещения объектов капитального строительства, зон с особыми условиями использования территорий. </w:t>
      </w:r>
    </w:p>
    <w:p>
      <w:pPr>
        <w:pStyle w:val="Normal"/>
        <w:spacing w:lineRule="auto" w:line="360" w:before="120" w:after="0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кретные задачи территориального планирования вытекают из определения его назначения в Градостроительном кодексе РФ (статья 9, п. 1): «Территориальное планирование направлено на определение в документах территориального планирования назначения территории исходя из совокупности социальных, экономических, экологических и иных факторов в целях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».</w:t>
      </w:r>
    </w:p>
    <w:p>
      <w:pPr>
        <w:pStyle w:val="Normal"/>
        <w:spacing w:lineRule="auto" w:line="360" w:before="120" w:after="0"/>
        <w:ind w:firstLine="539"/>
        <w:rPr/>
      </w:pPr>
      <w:r>
        <w:rPr>
          <w:rFonts w:cs="Verdana" w:ascii="Verdana" w:hAnsi="Verdana"/>
          <w:sz w:val="22"/>
          <w:szCs w:val="22"/>
        </w:rPr>
        <w:t>Проектные предложения генерального плана направлены на достижение устойчивого социально-экономического развития путем последующей реализации планируемых мероприятий органами управления района и села через градостроительную, земельную, инвестиционную, экономическую политики.</w:t>
      </w:r>
    </w:p>
    <w:p>
      <w:pPr>
        <w:pStyle w:val="Normal"/>
        <w:spacing w:lineRule="auto" w:line="360" w:before="120" w:after="0"/>
        <w:ind w:firstLine="539"/>
        <w:rPr/>
      </w:pPr>
      <w:r>
        <w:rPr/>
        <w:t>Основными задачами генерального плана являют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116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ыявление проблем градостроительного развития территории МО и разработка мероприятий, обеспечивающих создание комфортной среды обитания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пределение функционального назначения отдельных элементов и установление градостроительных регламентов, используемых при организации строительства и оформлении градостроительной документации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зработка перечня мероприятий по организации положений генерального плана, программы инвестиционного освоения территории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несение изменений в установленном законом порядке в границы населенных пунктов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становление параметров развития инженерной, транспортной и социальной инфраструктур во взаимосвязи с федеральной, региональной и межселенной инфраструктур и благоустройство территорий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нализ экологического состояния территории, выявление всех ограничений, определяющих возможности ее использования в жизнедеятельности местного населения.</w:t>
            </w:r>
          </w:p>
        </w:tc>
      </w:tr>
    </w:tbl>
    <w:p>
      <w:pPr>
        <w:pStyle w:val="Normal"/>
        <w:spacing w:lineRule="auto" w:line="360" w:before="120" w:after="0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еобходимость учета множества факторов развития территории требует анализа ее комплексного развития, а также выявления ограничений по ее использованию. </w:t>
      </w:r>
    </w:p>
    <w:p>
      <w:pPr>
        <w:pStyle w:val="Normal"/>
        <w:spacing w:lineRule="auto" w:line="360" w:before="120" w:after="0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Градостроительному Кодексу Российской Федерации оценка комплексного развития территории тесно связана с задачами размещения объектов капитального строительства регионального и местного значения и определением территорий, благоприятных для капитального строительства. Целью комплексного развития является взаимоувязанное развитие отраслей специализации и объектов капитального строительства регионального, федерального и местного значения. Оценка комплексного развития отражает уровень увязки местных интересов с федеральными и региональными задачами и иными интересами по использованию территории и определяет предпосылки для решения частных задач территориального планирования</w:t>
      </w:r>
      <w:r>
        <w:rPr>
          <w:rFonts w:cs="Verdana" w:ascii="Verdana" w:hAnsi="Verdana"/>
          <w:i/>
          <w:sz w:val="22"/>
          <w:szCs w:val="22"/>
        </w:rPr>
        <w:t>.</w:t>
      </w:r>
    </w:p>
    <w:p>
      <w:pPr>
        <w:pStyle w:val="Normal"/>
        <w:spacing w:lineRule="auto" w:line="360" w:before="120" w:after="0"/>
        <w:ind w:firstLine="539"/>
        <w:rPr/>
      </w:pPr>
      <w:r>
        <w:rPr>
          <w:rFonts w:cs="Verdana" w:ascii="Verdana" w:hAnsi="Verdana"/>
          <w:sz w:val="22"/>
          <w:szCs w:val="22"/>
        </w:rPr>
        <w:t>Целями и задачами комплексного развития территории МО я</w:t>
      </w:r>
      <w:r>
        <w:rPr/>
        <w:t>вляютс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116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звитие производительных сил на основе сбалансированного учета социальных, экологических и экономических факторов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ормирование единого хозяйственного комплекса на основе взаимоувязанного развития ведущих и вспомогательных отраслей федеральной специализации, отраслей регионального значения, транспортной, инженерной и социальной инфраструктур местного значения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11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заимная увязка интересов промышленного освоения, сельскохозяйственной и природоохранной деятельности для обеспечения устойчивого развития территории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</w:rPr>
      </w:pPr>
      <w:r>
        <w:br w:type="page"/>
      </w:r>
      <w:r>
        <w:rPr>
          <w:rFonts w:cs="Tahoma" w:ascii="Verdana" w:hAnsi="Verdana"/>
          <w:b/>
        </w:rPr>
        <w:t>Глава 2.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rFonts w:cs="Tahoma" w:ascii="Verdana" w:hAnsi="Verdana"/>
          <w:b/>
          <w:bCs/>
        </w:rPr>
        <w:t>Перечень мероприятий по территориальному планированию и последовательность их выполне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ahoma" w:ascii="Verdana" w:hAnsi="Verdana"/>
          <w:b/>
          <w:bCs/>
          <w:sz w:val="22"/>
          <w:szCs w:val="22"/>
        </w:rPr>
        <w:t>2-1. Предложения по изменению границ населенных пунктов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cs="Verdana" w:ascii="Verdana" w:hAnsi="Verdana"/>
          <w:sz w:val="22"/>
          <w:szCs w:val="22"/>
        </w:rPr>
        <w:t>Проектом даны предложения по изменению границ населенных пунктов муниципального образования.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Р.п. Большое Козино</w:t>
      </w:r>
    </w:p>
    <w:p>
      <w:pPr>
        <w:pStyle w:val="Normal"/>
        <w:spacing w:lineRule="auto" w:line="360" w:before="120" w:after="0"/>
        <w:ind w:firstLine="567"/>
        <w:rPr/>
      </w:pPr>
      <w:r>
        <w:rPr/>
        <w:t>В границы предлагается включи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3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 востока территорию площадью 625,0га, занятую землями сельскохозяйственного назначения, ограниченную с юга санитарно-защитной зоной проектируемого северного автомобильного обхода г. Н.Новгорода, с востока р. Волгой.</w:t>
            </w:r>
          </w:p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Данная территория предназначена для резервов производственной зоны, в том числе для размещения Нижегородского речного порта. </w:t>
            </w:r>
          </w:p>
        </w:tc>
      </w:tr>
    </w:tbl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Для изменения границ населенного пункта требуется осуществить перевод земель из одной категории в другую. Статьей 11 ФЗ от 21.12.2004 №172-ФЗ «О переводе земель или земельных участков из одной категории в другую» в случае изменения черты поселения разрешается. 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уществующих границах р.п. Б.Козино находится 479,0га, на расчетный срок  площадь составит 1104,0га, т.е. предлагается увеличить площадь населенного пункта на 625,0га.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П. Ляхово.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 границы предлагается включить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3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С востока, юго-востока территорию площадью 118,0га, занятую землями сельхозназначения, с размещением на данных территориях инвестиционных площадок жилых и рекреационных зон;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3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 запада территорию площадью 26,0га, занятую землями сельхозназначения.</w:t>
            </w:r>
          </w:p>
        </w:tc>
      </w:tr>
    </w:tbl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уществующих границах п. Ляхово находится 26,0га, на расчетный срок  площадь составит 170,0га, т.е. предлагается увеличить площадь населенного пункта на 144,0га.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П. Ляховский Борок.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 границы предлагается включить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3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С севера территорию площадью 58,0га и с юга территорию площадью 16,0га, занятые землями сельхозназначения, с размещением на данных территориях инвестиционных площадок развития жилых зон. </w:t>
            </w:r>
          </w:p>
        </w:tc>
      </w:tr>
    </w:tbl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уществующих границах п. Ляховский Борок находится 7,0га, на расчетный срок  площадь составит 81,0га, т.е. предлагается увеличить площадь населенного пункта на 74,0га.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П. Костенево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 границы предлагается включить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36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С севера территорию площадью 58,0га и с юга территорию площадью 55,0га, занятые землями сельхозназначения, с размещением на данных территориях инвестиционных площадок развития жилых и общественно-деловыхзон. </w:t>
            </w:r>
          </w:p>
        </w:tc>
      </w:tr>
    </w:tbl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уществующих границах п. Костенево находится 35,0га, на расчетный срок  площадь составит 148,0га, т.е. предлагается увеличить площадь населенного пункта на 113,0га.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sz w:val="22"/>
          <w:szCs w:val="22"/>
        </w:rPr>
        <w:t>2-2.</w:t>
      </w:r>
      <w:r>
        <w:rPr>
          <w:rFonts w:cs="Tahoma" w:ascii="Verdana" w:hAnsi="Verdana"/>
          <w:bCs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Размещение планируемых объектов капитального строительства местного назначения</w:t>
      </w:r>
    </w:p>
    <w:p>
      <w:pPr>
        <w:pStyle w:val="Normal"/>
        <w:spacing w:lineRule="auto" w:line="360" w:before="120" w:after="0"/>
        <w:jc w:val="center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2-2.1. </w:t>
      </w:r>
      <w:r>
        <w:rPr>
          <w:rFonts w:cs="Tahoma" w:ascii="Verdana" w:hAnsi="Verdana"/>
          <w:b/>
          <w:bCs/>
          <w:i/>
          <w:sz w:val="20"/>
        </w:rPr>
        <w:t xml:space="preserve">Размещение планируемых объек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</w:rPr>
      </w:pPr>
      <w:r>
        <w:rPr>
          <w:rFonts w:cs="Tahoma" w:ascii="Verdana" w:hAnsi="Verdana"/>
          <w:b/>
          <w:bCs/>
          <w:i/>
          <w:sz w:val="20"/>
        </w:rPr>
        <w:t>капитального строительства транспорта</w:t>
      </w:r>
    </w:p>
    <w:p>
      <w:pPr>
        <w:pStyle w:val="Normal"/>
        <w:spacing w:lineRule="auto" w:line="360" w:before="120" w:after="0"/>
        <w:ind w:firstLine="539"/>
        <w:rPr/>
      </w:pPr>
      <w:r>
        <w:rPr>
          <w:rFonts w:cs="Tahoma" w:ascii="Verdana" w:hAnsi="Verdana"/>
          <w:sz w:val="22"/>
          <w:szCs w:val="22"/>
        </w:rPr>
        <w:t xml:space="preserve">В связи с нарастающей автомобилизацией и значительным объемом нового строительства проектом предлагается развитие </w:t>
      </w:r>
      <w:r>
        <w:rPr/>
        <w:t>улично-дорожной се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052"/>
      </w:tblGrid>
      <w:tr>
        <w:trPr/>
        <w:tc>
          <w:tcPr>
            <w:tcW w:w="518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1.</w:t>
            </w:r>
          </w:p>
        </w:tc>
        <w:tc>
          <w:tcPr>
            <w:tcW w:w="9052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Строительство дорожного полотна на существующих и вновь пробиваемых улицах общей протяженностью 96 км на расчетный срок, в том числе 49,6км на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Arial" w:ascii="Verdana" w:hAnsi="Verdana"/>
                <w:sz w:val="22"/>
                <w:szCs w:val="22"/>
              </w:rPr>
              <w:t xml:space="preserve"> очередь строительства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.</w:t>
            </w:r>
          </w:p>
        </w:tc>
        <w:tc>
          <w:tcPr>
            <w:tcW w:w="9052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Строительство на расчетный срок автомобильной дороги, путепровода через железную дорогу  и </w:t>
            </w:r>
            <w:r>
              <w:rPr>
                <w:rFonts w:cs="Arial" w:ascii="Verdana" w:hAnsi="Verdana"/>
                <w:sz w:val="22"/>
                <w:szCs w:val="22"/>
              </w:rPr>
              <w:t xml:space="preserve">водопропускного сооружения </w:t>
            </w:r>
            <w:r>
              <w:rPr>
                <w:rFonts w:cs="Verdana" w:ascii="Verdana" w:hAnsi="Verdana"/>
                <w:sz w:val="22"/>
                <w:szCs w:val="22"/>
              </w:rPr>
              <w:t>на западе муниципального образования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3.</w:t>
            </w:r>
          </w:p>
        </w:tc>
        <w:tc>
          <w:tcPr>
            <w:tcW w:w="9052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</w:rPr>
              <w:t xml:space="preserve">Устройство павильонов на всех существующих остановочных пунктах. 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.</w:t>
            </w:r>
          </w:p>
        </w:tc>
        <w:tc>
          <w:tcPr>
            <w:tcW w:w="9052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Замена старого, некомфортабельного подвижного состава на новый, отвечающий современным требованиям пассажирских перевозок (комфорт, безопасность и т.д.)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.</w:t>
            </w:r>
          </w:p>
        </w:tc>
        <w:tc>
          <w:tcPr>
            <w:tcW w:w="9052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Создать два маршрута автобуса со следующей трассировкой:</w:t>
            </w:r>
          </w:p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а) садовые кооперативы - ул. Главная (усл.) – ул. Калинина – ул. Большая Школьная – ул. Луговая – ул. Большая. Протяженность данного маршрута в пределах муниципального образования р.п. Большое Козино составит 9,4 км.</w:t>
            </w:r>
          </w:p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б) ул. Ленинская - ул. Большая Школьная – ул. Народная (усл.). Протяженность данного маршрута в пределах муниципального образования р.п. Большое Козино составит 4,2 км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6.</w:t>
            </w:r>
          </w:p>
        </w:tc>
        <w:tc>
          <w:tcPr>
            <w:tcW w:w="9052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Строительство на первую очередь станции технического обслуживания (3 поста) в промзоне, размещенной поблизости ул. Калинина и строительство станции технического обслуживания (4 поста) в промзоне, размещенной на ул. Главная (усл.)</w:t>
            </w:r>
          </w:p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Строительство северного обхода г. Нижний Новгород, а так же строительство мостового перехода через р. Волгу совмещенного с низконапорным гидроузлом выше г. Нижний Новгород для обеспечения беспрепятственного движения автотранспорта по «Северному обходу» в районе пересечения автомобильной дороги и р. Волги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2-2.2.</w:t>
      </w:r>
      <w:r>
        <w:rPr>
          <w:rFonts w:cs="Tahoma" w:ascii="Verdana" w:hAnsi="Verdana"/>
          <w:b/>
          <w:bCs/>
          <w:i/>
          <w:sz w:val="20"/>
        </w:rPr>
        <w:t xml:space="preserve"> Размещение планируемых объектов капитального строительства жилищно-коммунального хозяйства</w:t>
      </w:r>
    </w:p>
    <w:p>
      <w:pPr>
        <w:pStyle w:val="Normal"/>
        <w:spacing w:lineRule="auto" w:line="360" w:before="120" w:after="0"/>
        <w:ind w:firstLine="539"/>
        <w:rPr/>
      </w:pPr>
      <w:r>
        <w:rPr>
          <w:rFonts w:cs="Verdana" w:ascii="Verdana" w:hAnsi="Verdana"/>
          <w:sz w:val="22"/>
          <w:szCs w:val="22"/>
        </w:rPr>
        <w:t>Проектом генплана предлагается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944"/>
      </w:tblGrid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Строительство подземного водозабора на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Arial" w:ascii="Verdana" w:hAnsi="Verdana"/>
                <w:sz w:val="22"/>
                <w:szCs w:val="22"/>
              </w:rPr>
              <w:t xml:space="preserve"> очередь строительства.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Строительство водопроводных сетей протяженностью 30,4км на расчетный срок, в том числе 24,4км на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Arial" w:ascii="Verdana" w:hAnsi="Verdana"/>
                <w:sz w:val="22"/>
                <w:szCs w:val="22"/>
              </w:rPr>
              <w:t xml:space="preserve"> очередь строительства.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Расширение очистных сооружений канализации на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Arial" w:ascii="Verdana" w:hAnsi="Verdana"/>
                <w:sz w:val="22"/>
                <w:szCs w:val="22"/>
              </w:rPr>
              <w:t xml:space="preserve"> очередь строительства до 800 м</w:t>
            </w: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Verdana" w:hAnsi="Verdana"/>
                <w:sz w:val="22"/>
                <w:szCs w:val="22"/>
              </w:rPr>
              <w:t>/сут, на расчетный срок до 1200 м</w:t>
            </w: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Verdana" w:hAnsi="Verdana"/>
                <w:sz w:val="22"/>
                <w:szCs w:val="22"/>
              </w:rPr>
              <w:t>/сут.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Строительство сетей канализации протяженностью 31,4км на расчетный срок, в том числе 15,4км на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Arial" w:ascii="Verdana" w:hAnsi="Verdana"/>
                <w:sz w:val="22"/>
                <w:szCs w:val="22"/>
              </w:rPr>
              <w:t xml:space="preserve"> очередь строительства.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Строительство 7-ми насосных станций на расчетный срок, в том числе 4-х на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Arial" w:ascii="Verdana" w:hAnsi="Verdana"/>
                <w:sz w:val="22"/>
                <w:szCs w:val="22"/>
              </w:rPr>
              <w:t xml:space="preserve"> очередь строительства.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троительство магистральных сетей дождевой канализации протяженностью 4км и очистных сооружений на восточной окраине р.п. Б.Козино на расчетный срок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2-2.3.</w:t>
      </w:r>
      <w:r>
        <w:rPr>
          <w:rFonts w:cs="Tahoma" w:ascii="Verdana" w:hAnsi="Verdana"/>
          <w:b/>
          <w:bCs/>
          <w:i/>
          <w:sz w:val="20"/>
        </w:rPr>
        <w:t xml:space="preserve"> Размещение планируемых объектов энергетических систем </w:t>
      </w:r>
    </w:p>
    <w:p>
      <w:pPr>
        <w:pStyle w:val="Normal"/>
        <w:spacing w:lineRule="auto" w:line="240" w:before="120" w:after="0"/>
        <w:jc w:val="center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bCs/>
          <w:i/>
          <w:sz w:val="20"/>
        </w:rPr>
        <w:t>местного значения</w:t>
      </w:r>
    </w:p>
    <w:p>
      <w:pPr>
        <w:pStyle w:val="Normal"/>
        <w:spacing w:lineRule="auto" w:line="360" w:before="120" w:after="0"/>
        <w:ind w:firstLine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ктом генерального плана в развитие системы теплоснабжения  предусматривает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троительство 9 модульных котельных в р.п. Большое Козино на расчетный срок, в том числе 6 на первую очеред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Arial" w:ascii="Verdana" w:hAnsi="Verdana"/>
                <w:sz w:val="22"/>
                <w:szCs w:val="22"/>
              </w:rPr>
              <w:t>Реконструкция в р.п. Большое Козино 6 км тепловых сетей на расчетный срок, в том числе 3 км на первую очеред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Реконструкция котельной при бане с заменой котлов типа </w:t>
            </w:r>
            <w:r>
              <w:rPr>
                <w:rFonts w:cs="Verdana" w:ascii="Verdana" w:hAnsi="Verdana"/>
                <w:sz w:val="22"/>
                <w:szCs w:val="22"/>
              </w:rPr>
              <w:t>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erett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» </w:t>
            </w:r>
            <w:r>
              <w:rPr>
                <w:rFonts w:cs="Arial" w:ascii="Verdana" w:hAnsi="Verdana"/>
                <w:sz w:val="22"/>
                <w:szCs w:val="22"/>
              </w:rPr>
              <w:t>в р.п. Большое Козино на первую очеред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Оборудование малоэтажной застройки 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индивидуальными котлами </w:t>
            </w:r>
            <w:r>
              <w:rPr>
                <w:rFonts w:cs="Arial" w:ascii="Verdana" w:hAnsi="Verdana"/>
                <w:sz w:val="22"/>
                <w:szCs w:val="22"/>
              </w:rPr>
              <w:t xml:space="preserve">типа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DeDietrich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на газовом топливе -  350 единицы, в том числе на первую очередь – 56 единицы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троительство 5 модульных котельных в п. Костенево на расчетный срок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троительство 4 модульных котельных в п. Ляховский Борок на расчетный срок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троительство 5 модульных котельных в п. Ляхово на расчетный срок, в том числе 1 на первую очередь.</w:t>
            </w:r>
          </w:p>
        </w:tc>
      </w:tr>
    </w:tbl>
    <w:p>
      <w:pPr>
        <w:pStyle w:val="Normal"/>
        <w:spacing w:lineRule="auto" w:line="360" w:before="120" w:after="0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развитие системы электроснабжения проектом генерального плана предусматриваетс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945"/>
      </w:tblGrid>
      <w:tr>
        <w:trPr/>
        <w:tc>
          <w:tcPr>
            <w:tcW w:w="62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8945" w:type="dxa"/>
            <w:tcBorders/>
          </w:tcPr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Строительство РП-6кВ с ТП-6/0,4кВ мощностью 250 кВА на </w:t>
            </w:r>
            <w:r>
              <w:rPr>
                <w:rFonts w:cs="Arial" w:ascii="Verdana" w:hAnsi="Verdana"/>
                <w:sz w:val="22"/>
                <w:szCs w:val="22"/>
              </w:rPr>
              <w:t>первую очередь строительства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894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ооружение 13 новых трансформаторных подстанций на расчетный срок, в том числе 7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на </w:t>
            </w:r>
            <w:r>
              <w:rPr>
                <w:rFonts w:cs="Arial" w:ascii="Verdana" w:hAnsi="Verdana"/>
                <w:sz w:val="22"/>
                <w:szCs w:val="22"/>
              </w:rPr>
              <w:t>первую очередь строительства.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3. </w:t>
            </w:r>
          </w:p>
        </w:tc>
        <w:tc>
          <w:tcPr>
            <w:tcW w:w="8945" w:type="dxa"/>
            <w:tcBorders/>
          </w:tcPr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Tahoma" w:ascii="Verdana" w:hAnsi="Verdana"/>
                <w:sz w:val="22"/>
                <w:szCs w:val="22"/>
              </w:rPr>
              <w:t xml:space="preserve">Реконструкция ПС-110/6 кВ Алёшинская с заменой трансформаторов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на </w:t>
            </w:r>
            <w:r>
              <w:rPr>
                <w:rFonts w:cs="Arial" w:ascii="Verdana" w:hAnsi="Verdana"/>
                <w:sz w:val="22"/>
                <w:szCs w:val="22"/>
              </w:rPr>
              <w:t>первую очередь строительства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894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окладка д</w:t>
            </w:r>
            <w:r>
              <w:rPr>
                <w:rFonts w:cs="Tahoma" w:ascii="Verdana" w:hAnsi="Verdana"/>
                <w:sz w:val="22"/>
                <w:szCs w:val="22"/>
              </w:rPr>
              <w:t>вухцепной кабельно-воздушной линии: ВЛ-6 кВ на ж/б опорах 35 кВ с сечением провода АС-70; КЛ-кабель ААБл-3х240-6 кВ, с демонтажом существующей ЛЭП-6 кВ</w:t>
            </w:r>
            <w:r>
              <w:rPr>
                <w:rFonts w:cs="Tahom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протяженностью 7км на </w:t>
            </w:r>
            <w:r>
              <w:rPr>
                <w:rFonts w:cs="Arial" w:ascii="Verdana" w:hAnsi="Verdana"/>
                <w:sz w:val="22"/>
                <w:szCs w:val="22"/>
              </w:rPr>
              <w:t>первую очередь строительства.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8945" w:type="dxa"/>
            <w:tcBorders/>
          </w:tcPr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Прокладка</w:t>
            </w:r>
            <w:r>
              <w:rPr>
                <w:rFonts w:cs="Tahoma" w:ascii="Verdana" w:hAnsi="Verdana"/>
                <w:sz w:val="22"/>
                <w:szCs w:val="22"/>
              </w:rPr>
              <w:t xml:space="preserve"> ВЛ-6 кВ на ж/б опорах с сечением провода АС-70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протяженностью 2,3км на расчетный срок.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8945" w:type="dxa"/>
            <w:tcBorders/>
          </w:tcPr>
          <w:p>
            <w:pPr>
              <w:pStyle w:val="Normal"/>
              <w:spacing w:lineRule="auto" w:line="360"/>
              <w:ind w:firstLine="851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Освещение магистральных улиц в поселках с новой застройкой</w:t>
            </w:r>
            <w:r>
              <w:rPr>
                <w:rFonts w:cs="Arial" w:ascii="Verdana" w:hAnsi="Verdana"/>
                <w:sz w:val="22"/>
                <w:szCs w:val="22"/>
              </w:rPr>
              <w:t xml:space="preserve"> объемом 12,2км, в том числе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на </w:t>
            </w:r>
            <w:r>
              <w:rPr>
                <w:rFonts w:cs="Arial" w:ascii="Verdana" w:hAnsi="Verdana"/>
                <w:sz w:val="22"/>
                <w:szCs w:val="22"/>
              </w:rPr>
              <w:t>первую очередь строительства 5,8км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Verdana" w:hAnsi="Verdana" w:cs="Tahoma"/>
          <w:b/>
          <w:b/>
          <w:bCs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2-2.4.</w:t>
      </w:r>
      <w:r>
        <w:rPr>
          <w:rFonts w:cs="Tahoma" w:ascii="Verdana" w:hAnsi="Verdana"/>
          <w:b/>
          <w:bCs/>
          <w:i/>
          <w:sz w:val="20"/>
        </w:rPr>
        <w:t xml:space="preserve"> Размещение планируемых линейных объектов местного значения, обеспечивающих деятельность субъектов естественных монополий</w:t>
      </w:r>
    </w:p>
    <w:p>
      <w:pPr>
        <w:pStyle w:val="Normal"/>
        <w:spacing w:lineRule="auto" w:line="240" w:before="120" w:after="0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bCs/>
          <w:i/>
          <w:sz w:val="20"/>
        </w:rPr>
        <w:t>(в области газоснабжения)</w:t>
      </w:r>
    </w:p>
    <w:p>
      <w:pPr>
        <w:pStyle w:val="Normal"/>
        <w:spacing w:lineRule="auto" w:line="360" w:before="120" w:after="0"/>
        <w:ind w:firstLine="567"/>
        <w:rPr/>
      </w:pPr>
      <w:r>
        <w:rPr/>
        <w:t>Развитие системы газоснабж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троительство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газопроводов высокого давления  Р=0,6 МПа – 4,0 км, в том числе на первую очередь строительства – 3,0 к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троительство 3-х ШРП (ПГБ), в том числе на первую очередь строительства 2-х ШРП (ПГБ)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2-2.5. Размещение планируемых объектов</w:t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капитального строительства социальной инфраструктуры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Verdana" w:ascii="Verdana" w:hAnsi="Verdana"/>
          <w:sz w:val="22"/>
          <w:szCs w:val="22"/>
        </w:rPr>
        <w:t>На территории муниципального образования на расчетный срок получают развитие площадки инвестиционного строительства в районе населенных пунктов: р.п. Б. Козино, п. Костенево, п. Ляхово, п. Ляховский Борок. Там будет вестись индивидуальная малоэтажная застройка домами в среднем по 200 м</w:t>
      </w:r>
      <w:r>
        <w:rPr>
          <w:rFonts w:cs="Verdana" w:ascii="Verdana" w:hAnsi="Verdana"/>
          <w:sz w:val="22"/>
          <w:szCs w:val="22"/>
          <w:vertAlign w:val="superscript"/>
        </w:rPr>
        <w:t xml:space="preserve">2 </w:t>
      </w:r>
      <w:r>
        <w:rPr>
          <w:rFonts w:cs="Verdana" w:ascii="Verdana" w:hAnsi="Verdana"/>
          <w:sz w:val="22"/>
          <w:szCs w:val="22"/>
        </w:rPr>
        <w:t>с земельными участками по 15 соток, всего общей площадью 70,0 т.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в количестве 350 домов, на первую очередь строительства планируется построить 56 домов инвестиционного жилья площадью 11,2 т.м</w:t>
      </w:r>
      <w:r>
        <w:rPr>
          <w:rFonts w:cs="Verdana" w:ascii="Verdana" w:hAnsi="Verdana"/>
          <w:sz w:val="22"/>
          <w:szCs w:val="22"/>
          <w:vertAlign w:val="superscript"/>
        </w:rPr>
        <w:t xml:space="preserve">2 </w:t>
      </w:r>
      <w:r>
        <w:rPr>
          <w:rFonts w:cs="Verdana" w:ascii="Verdana" w:hAnsi="Verdana"/>
          <w:sz w:val="22"/>
          <w:szCs w:val="22"/>
        </w:rPr>
        <w:t>общей площади  в районе п. Костенево и п. Ляхово.</w:t>
      </w:r>
    </w:p>
    <w:p>
      <w:pPr>
        <w:pStyle w:val="Normal"/>
        <w:spacing w:lineRule="auto" w:line="360" w:before="120" w:after="0"/>
        <w:ind w:firstLine="567"/>
        <w:rPr/>
      </w:pPr>
      <w:r>
        <w:rPr/>
        <w:t>Для полного обеспечения объектами  культурно-бытового обслуживания  сельского населения и дополнительного населения, которое будет проживать в жилом фонде инвестиционной зоны, проектом предлагается новое строительств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1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Дошкольных учреждений</w:t>
            </w:r>
            <w:r>
              <w:rPr>
                <w:rFonts w:cs="Verdana" w:ascii="Verdana" w:hAnsi="Verdana"/>
                <w:sz w:val="22"/>
                <w:szCs w:val="22"/>
              </w:rPr>
              <w:t>: по 50 мест каждый в п. Костенево и п. Ляхово на расчетный срок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Учреждений здравоохранения</w:t>
            </w:r>
            <w:r>
              <w:rPr>
                <w:rFonts w:cs="Verdana" w:ascii="Verdana" w:hAnsi="Verdana"/>
                <w:sz w:val="22"/>
                <w:szCs w:val="22"/>
              </w:rPr>
              <w:t>: расширение существующей амбулатории в р.п. Б. Козино на расчетный срок, строительство 3-х аптек и 3-х ФАПов в н.п. Костенево, Ляхово и Ляховский Борок на расчетный срок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3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Учреждений культуры и искусства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:  на 250 мест в р.п. Б. Козино на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очередь строительств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Предприятий торговли, общественного питания,  бытового обслуживания и коммунального хозяйства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: продовольственные и непродовольственные магазины во всех населенных пунктах МО, предприятия питания во всех населенных пунктах МО,  2-х предприятий бытового обслуживания в р.п. Б. Козино на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очередь строительства и п. Костенево на расчетный срок, расширение существующего пожарного депо в р.п. Б. Козино на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очередь строительств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.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360" w:before="120" w:after="0"/>
              <w:ind w:firstLine="851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Спортивных сооружений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: комплекс спортивных сооружений на 1,2 га и спортивная школа бокса в р.п. Б. Козино на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очередь строительства.</w:t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rFonts w:cs="Tahoma" w:ascii="Verdana" w:hAnsi="Verdana"/>
          <w:b/>
          <w:sz w:val="22"/>
          <w:szCs w:val="22"/>
        </w:rPr>
        <w:t>2-3.</w:t>
      </w:r>
      <w:r>
        <w:rPr>
          <w:rFonts w:cs="Tahoma" w:ascii="Verdana" w:hAnsi="Verdana"/>
          <w:b/>
          <w:bCs/>
          <w:sz w:val="22"/>
          <w:szCs w:val="22"/>
        </w:rPr>
        <w:t xml:space="preserve"> Предложения по охране окружающей среды и обеспечению</w:t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/>
          <w:bCs/>
          <w:sz w:val="22"/>
          <w:szCs w:val="22"/>
        </w:rPr>
        <w:t>благоприятной среды обитания</w:t>
      </w:r>
    </w:p>
    <w:p>
      <w:pPr>
        <w:pStyle w:val="Normal"/>
        <w:spacing w:lineRule="auto" w:line="360" w:before="120" w:after="0"/>
        <w:ind w:firstLine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Проектом Генплана предлагается следующий комплекс мероприятий по </w:t>
      </w:r>
      <w:r>
        <w:rPr>
          <w:rFonts w:cs="Verdana" w:ascii="Verdana" w:hAnsi="Verdana"/>
          <w:bCs/>
          <w:sz w:val="22"/>
          <w:szCs w:val="22"/>
        </w:rPr>
        <w:t>охране окружающей среды и обеспечению благоприятной среды обит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"/>
        <w:gridCol w:w="8984"/>
        <w:gridCol w:w="36"/>
      </w:tblGrid>
      <w:tr>
        <w:trPr/>
        <w:tc>
          <w:tcPr>
            <w:tcW w:w="533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2" w:type="dxa"/>
            <w:gridSpan w:val="2"/>
            <w:tcBorders/>
          </w:tcPr>
          <w:p>
            <w:pPr>
              <w:pStyle w:val="TextBodyIndent"/>
              <w:spacing w:lineRule="auto" w:line="360"/>
              <w:ind w:firstLine="34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Вынос из селитебной зоны предприятия ООО «Висмут»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2" w:type="dxa"/>
            <w:gridSpan w:val="2"/>
            <w:tcBorders/>
          </w:tcPr>
          <w:p>
            <w:pPr>
              <w:pStyle w:val="TextBodyIndent"/>
              <w:spacing w:lineRule="auto" w:line="360"/>
              <w:ind w:firstLine="34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Вынос из санитарно-защитной зоны электроподстанции «Луч» жилого фонда по ул. Молодежная и садоводческих  товариществ «Луч-1» и «Луч-2»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2" w:type="dxa"/>
            <w:gridSpan w:val="2"/>
            <w:tcBorders/>
          </w:tcPr>
          <w:p>
            <w:pPr>
              <w:pStyle w:val="TextBodyIndent"/>
              <w:spacing w:lineRule="auto" w:line="360"/>
              <w:ind w:firstLine="34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Строительство новых газовых котельных с учетом внедрения малосточных и бессточных технологических карт водоподготовки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2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троительство ливневой канализации с очистными сооружениями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0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Соблюдение границ водоохранных зон рр. Волги, Пыра, Черная и водоемов и выполнение полного комплекса природоохранных мероприятий в  водоохранных зонах в соответствии с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«Водным кодексом Российской Федерации» №74-ФЗ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т 3 июня 2006 г. (с изменениями на 19 июня 2007 года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0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альнейшее развитие систем централизованной канализации с обязательной полной биологической очисткой всех загрязненных сточных вод (подробнее см. раздел «Водоотведение»)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85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троительство сливной станции для приема стоков от индивидуальной жилой застройки сельских населенных пунктов на реконструируемых биологических очистных сооружений ОАО «Алешино-Сервис»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85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 рекреационных зон для населения муниципального образования с оборудованием пляжных зон в соответствии с требованием ГОСТ 1.7.1.5.02-80 и СанПиН 4630-88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851"/>
              <w:rPr>
                <w:rFonts w:ascii="Verdana" w:hAnsi="Verdana" w:cs="Verdana"/>
                <w:color w:val="000000"/>
                <w:spacing w:val="-1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рганизация вокруг каждой скважины зоны строгого режима –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пояса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851"/>
              <w:rPr>
                <w:rFonts w:ascii="Verdana" w:hAnsi="Verdana" w:cs="Verdana"/>
                <w:color w:val="000000"/>
                <w:spacing w:val="-1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pacing w:val="10"/>
                <w:sz w:val="22"/>
                <w:szCs w:val="22"/>
              </w:rPr>
              <w:t xml:space="preserve">Обязательная герметизация оголовков всех эксплуатируемых и резервных </w:t>
            </w:r>
            <w:r>
              <w:rPr>
                <w:rFonts w:cs="Verdana" w:ascii="Verdana" w:hAnsi="Verdana"/>
                <w:color w:val="000000"/>
                <w:spacing w:val="-4"/>
                <w:sz w:val="22"/>
                <w:szCs w:val="22"/>
              </w:rPr>
              <w:t>скважин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851"/>
              <w:rPr>
                <w:rFonts w:ascii="Verdana" w:hAnsi="Verdana" w:cs="Verdana"/>
                <w:color w:val="000000"/>
                <w:spacing w:val="-1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Вынос из зоны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пояса ЗСО всех потенциальных источников загрязнения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851"/>
              <w:rPr>
                <w:rFonts w:ascii="Verdana" w:hAnsi="Verdana" w:cs="Verdana"/>
                <w:color w:val="000000"/>
                <w:spacing w:val="-1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pacing w:val="5"/>
                <w:sz w:val="22"/>
                <w:szCs w:val="22"/>
              </w:rPr>
              <w:t xml:space="preserve">Ликвидация неорганизованных стихийных свалок с дальнейшей </w:t>
            </w:r>
            <w:r>
              <w:rPr>
                <w:rFonts w:cs="Verdana" w:ascii="Verdana" w:hAnsi="Verdana"/>
                <w:color w:val="000000"/>
                <w:spacing w:val="3"/>
                <w:sz w:val="22"/>
                <w:szCs w:val="22"/>
              </w:rPr>
              <w:t xml:space="preserve">рекультивацией и санацией территорий и организация сбора твердых отходов с вывозом их на полигон ТБО </w:t>
            </w:r>
            <w:r>
              <w:rPr>
                <w:rFonts w:cs="Verdana" w:ascii="Verdana" w:hAnsi="Verdana"/>
                <w:color w:val="000000"/>
                <w:spacing w:val="9"/>
                <w:sz w:val="22"/>
                <w:szCs w:val="22"/>
              </w:rPr>
              <w:t>г.Балахны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851"/>
              <w:rPr>
                <w:rFonts w:ascii="Verdana" w:hAnsi="Verdana" w:cs="Verdana"/>
                <w:color w:val="000000"/>
                <w:spacing w:val="5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pacing w:val="5"/>
                <w:sz w:val="22"/>
                <w:szCs w:val="22"/>
              </w:rPr>
              <w:t xml:space="preserve">Обеспечение населенных пунктов и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зон отдыха </w:t>
            </w:r>
            <w:r>
              <w:rPr>
                <w:rFonts w:cs="Verdana" w:ascii="Verdana" w:hAnsi="Verdana"/>
                <w:color w:val="000000"/>
                <w:spacing w:val="5"/>
                <w:sz w:val="22"/>
                <w:szCs w:val="22"/>
              </w:rPr>
              <w:t xml:space="preserve">системами централизованной </w:t>
            </w:r>
            <w:r>
              <w:rPr>
                <w:rFonts w:cs="Verdana" w:ascii="Verdana" w:hAnsi="Verdana"/>
                <w:color w:val="000000"/>
                <w:spacing w:val="12"/>
                <w:sz w:val="22"/>
                <w:szCs w:val="22"/>
              </w:rPr>
              <w:t xml:space="preserve">канализации с обязательной полной биологической очисткой всех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загрязненных сточных вод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851"/>
              <w:rPr>
                <w:rFonts w:ascii="Verdana" w:hAnsi="Verdana" w:cs="Verdana"/>
                <w:color w:val="000000"/>
                <w:spacing w:val="5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pacing w:val="-1"/>
                <w:sz w:val="22"/>
                <w:szCs w:val="22"/>
              </w:rPr>
              <w:t>Систематическое выполнение бактериологических и химических анализов воды, подаваемой потребителю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Ликвидация стихийных свалок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Применение шумозащитных окон на фасадах зданий, обращенных в сторону железной дороги Нижний Новгород-Заволжье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pacing w:lineRule="auto" w:line="360"/>
              <w:ind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Использование в новой застройке шумозащитных многоэтажных жилых домов и административных зданий в качестве экранов, защищающих от транспортного шума внутриквартальные территории;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right="-57" w:firstLine="851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ind w:right="-57" w:firstLine="851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pacing w:lineRule="auto" w:line="360"/>
              <w:ind w:right="-55" w:firstLine="851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Оборудование снежной свалки в районе существующих реконструируемых очистных сооружений ООО «Алешино-Сервис»;</w:t>
            </w:r>
          </w:p>
        </w:tc>
      </w:tr>
      <w:tr>
        <w:trPr>
          <w:trHeight w:val="698" w:hRule="atLeast"/>
        </w:trPr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right="-57" w:firstLine="851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ind w:right="-55" w:firstLine="54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pacing w:lineRule="auto" w:line="360"/>
              <w:ind w:right="-55" w:firstLine="851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Строительство контейнерных площадок для сбора ТБО и рациональное размещение их на территории муниципального образования;</w:t>
            </w:r>
          </w:p>
        </w:tc>
      </w:tr>
      <w:tr>
        <w:trPr>
          <w:trHeight w:val="454" w:hRule="atLeast"/>
        </w:trPr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240"/>
              <w:ind w:right="-57" w:firstLine="851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23"/>
              <w:ind w:right="-55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Расширение муниципального кладбища до 7га в сторону п. 1-го Мая;</w:t>
            </w:r>
          </w:p>
        </w:tc>
      </w:tr>
      <w:tr>
        <w:trPr>
          <w:trHeight w:val="433" w:hRule="atLeast"/>
        </w:trPr>
        <w:tc>
          <w:tcPr>
            <w:tcW w:w="551" w:type="dxa"/>
            <w:gridSpan w:val="2"/>
            <w:tcBorders/>
          </w:tcPr>
          <w:p>
            <w:pPr>
              <w:pStyle w:val="Normal"/>
              <w:spacing w:lineRule="auto" w:line="360"/>
              <w:ind w:right="-57" w:firstLine="851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pacing w:lineRule="auto" w:line="360"/>
              <w:ind w:right="-55" w:firstLine="85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Вынос огородов из СЗЗ закрытых кладбищ в р.п. Большое Козино.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rFonts w:ascii="Verdana" w:hAnsi="Verdana" w:cs="Verdana"/>
          <w:b/>
          <w:b/>
          <w:szCs w:val="24"/>
        </w:rPr>
      </w:pPr>
      <w:r>
        <w:br w:type="page"/>
      </w:r>
      <w:r>
        <w:rPr>
          <w:rFonts w:cs="Verdana" w:ascii="Verdana" w:hAnsi="Verdana"/>
          <w:b/>
          <w:szCs w:val="24"/>
        </w:rPr>
        <w:t>Глава 3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Verdana" w:ascii="Verdana" w:hAnsi="Verdana"/>
          <w:b/>
          <w:sz w:val="20"/>
        </w:rPr>
        <w:t>ТЕХНИКО-ЭКОНОМИЧЕСКИЕ  ПОКАЗАТЕЛИ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Verdana" w:ascii="Verdana" w:hAnsi="Verdana"/>
          <w:b/>
          <w:sz w:val="20"/>
        </w:rPr>
        <w:t>СТОИМОСТЬ  ПЕРВОЙ  ОЧЕРЕДИ  СТРОИТЕЛЬСТВА.</w:t>
      </w:r>
    </w:p>
    <w:p>
      <w:pPr>
        <w:pStyle w:val="Normal"/>
        <w:spacing w:lineRule="auto" w:line="360"/>
        <w:ind w:firstLine="284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Технико-экономические показатели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75"/>
        <w:gridCol w:w="1264"/>
        <w:gridCol w:w="1322"/>
        <w:gridCol w:w="1558"/>
        <w:gridCol w:w="1335"/>
      </w:tblGrid>
      <w:tr>
        <w:trPr>
          <w:tblHeader w:val="true"/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tabs>
                <w:tab w:val="clear" w:pos="708"/>
                <w:tab w:val="left" w:pos="345" w:leader="none"/>
              </w:tabs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№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азате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диница изме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сходный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чередь</w:t>
              <w:b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четный срок</w:t>
              <w:br/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Террито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.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площадь земель, 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3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73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-Земли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</w:rPr>
              <w:t>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65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-Земли промышленности, транспорта, земли обороны и иные земли спец. назначе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6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67,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-Земли лес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</w:rPr>
              <w:t>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741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41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-Земли сельскохозяйственного назначе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65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689,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-Земли вод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</w:rPr>
              <w:t>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еленые насаждения общего поль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га/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на 1 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5/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5/1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,7/54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Насе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.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исленность населения, 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0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муниципальном образован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5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инвестиционных зо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3</w:t>
            </w:r>
            <w:r>
              <w:rPr>
                <w:rFonts w:cs="Verdana" w:ascii="Verdana" w:hAnsi="Verdana"/>
                <w:b/>
                <w:sz w:val="20"/>
                <w:lang w:val="en-US"/>
              </w:rPr>
              <w:t>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Жилищный фон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сего,</w:t>
            </w:r>
          </w:p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,5/ 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4,0/ 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,2/ 100,0</w:t>
            </w:r>
          </w:p>
        </w:tc>
      </w:tr>
      <w:tr>
        <w:trPr>
          <w:trHeight w:val="17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  <w:r>
              <w:rPr>
                <w:rFonts w:cs="Verdana" w:ascii="Verdana" w:hAnsi="Verdana"/>
                <w:sz w:val="20"/>
              </w:rPr>
              <w:t>Существующий сохраняем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2,8/9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9,2/ 69,5</w:t>
            </w:r>
          </w:p>
        </w:tc>
      </w:tr>
      <w:tr>
        <w:trPr>
          <w:trHeight w:val="1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Новое строитель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2/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,0/30,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спределение жилищного фонда по этажности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,5/ 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4,0/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,2/ 100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индивидуальный малоэтажн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1,8/9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1,3/9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1,2/ 96,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2-3 этажн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0/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0/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3/2,3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4-5 этажн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/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/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/1,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быль жилищного фонда, 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3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трансформация под санитарно защитную зон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3</w:t>
            </w:r>
          </w:p>
        </w:tc>
      </w:tr>
      <w:tr>
        <w:trPr>
          <w:trHeight w:val="2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вое индивидуальное малоэтажное строительство в инвестиционных зонах, в том числе 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2/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,0/ 100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на свободных территория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/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2/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,0/ 100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lang w:val="en-US"/>
              </w:rPr>
              <w:t>3</w:t>
            </w:r>
            <w:r>
              <w:rPr>
                <w:rFonts w:cs="Verdana" w:ascii="Verdana" w:hAnsi="Verdana"/>
                <w:sz w:val="20"/>
              </w:rPr>
              <w:t>.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редняя обеспеченность общей площадью на 1 человека в инвестиционных зо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>/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,7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редний ежегодный ввод жилого фонда в инвестиционных зо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. 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общ. площад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0.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.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4</w:t>
            </w:r>
            <w:r>
              <w:rPr>
                <w:rFonts w:cs="Verdana" w:ascii="Verdana" w:hAnsi="Verdana"/>
                <w:b/>
                <w:sz w:val="20"/>
                <w:lang w:val="en-US"/>
              </w:rPr>
              <w:t>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Объекты социального и культурно-бытового обслужива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.</w:t>
            </w:r>
            <w:r>
              <w:rPr>
                <w:rFonts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ошкольные учрежд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ест/на 1 тыс. 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3/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3/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3/4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Общеобразовательные учрежде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ест/на 1 тыс. 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/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/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/88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lang w:val="en-US"/>
              </w:rPr>
              <w:t>4.</w:t>
            </w: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ликлиника, амбулато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ещ. в смену/на 1 тыс. 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/1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/1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/22,1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портивная школа бокс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ъек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осуговый и культурно-развлекательный цент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ест/на 1 тыс. 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/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0/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0/37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Продовольственные и непродовольственные  магазин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м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торг. Площади/ на 1 тыс. 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36,0/ 3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36,0/3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66,0/ 333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.</w:t>
            </w:r>
            <w:r>
              <w:rPr>
                <w:rFonts w:cs="Verdana" w:ascii="Verdana" w:hAnsi="Verdana"/>
                <w:sz w:val="20"/>
                <w:lang w:val="en-US"/>
              </w:rPr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Предприятия общественного пита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ад. мест/на 1 тыс. 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/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5/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0/38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редприятия бытового обслуживав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б. мест/на 1 тыс. че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/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/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/4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Пожарное деп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ши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Ориентировочная стоимость первой очереди строитель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лн. ру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8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Инженерное оборуд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лектр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количество силовых распределительных пунк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ш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Вновь подключаемая электрическая нагруз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В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5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елефониза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количество телефон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ш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13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од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Водопотреб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М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</w:rPr>
              <w:t>/су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4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Протяженность с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анализа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Общее поступление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М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</w:rPr>
              <w:t>/су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8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Протяженность с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,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Дождевая канализация (протяженность сете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епл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Расход тепла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В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,0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в том числе на новое строитель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В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16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Протяженность теплотрасс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аз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Расход газа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 нм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</w:rPr>
              <w:t>/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987,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97,48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в том числе на промышлен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тыс нм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</w:rPr>
              <w:t>/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6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37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68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Протяженность газовых сетей высокого дав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,8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8</w:t>
            </w:r>
            <w:r>
              <w:rPr>
                <w:rFonts w:cs="Verdana" w:ascii="Verdana" w:hAnsi="Verdana"/>
                <w:b/>
                <w:sz w:val="20"/>
              </w:rPr>
              <w:t>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Инженерная подготовка территор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щита от затопления паводко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подсыпка территор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ыс м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45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повышение отметок дор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устройство водопропускных сооруж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ш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укрепление откосов насып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счистка водое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,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lang w:val="en-US"/>
              </w:rPr>
              <w:t>9</w:t>
            </w:r>
            <w:r>
              <w:rPr>
                <w:rFonts w:cs="Verdana" w:ascii="Verdana" w:hAnsi="Verdana"/>
                <w:b/>
                <w:sz w:val="20"/>
              </w:rPr>
              <w:t>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Улично-дорожная сеть и пассажирский транспор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Автодорога регионального 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лавные автодороги М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7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новные автодороги М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3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естные автодорог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Автодороги внутрихозяйственного на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льцевые развязки в одном уровн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ъек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Протяженность маршрутов пассажирского автотранспор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7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</w:rPr>
              <w:t>9.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Искусственные  сооружения  на  улично-дорожной  сети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  <w:r>
              <w:rPr>
                <w:rFonts w:cs="Verdana" w:ascii="Verdana" w:hAnsi="Verdana"/>
                <w:sz w:val="20"/>
              </w:rPr>
              <w:t>Путепро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ъек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  <w:r>
              <w:rPr>
                <w:rFonts w:cs="Verdana" w:ascii="Verdana" w:hAnsi="Verdana"/>
                <w:sz w:val="20"/>
              </w:rPr>
              <w:t>Водопропускное соору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ъек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9.</w:t>
            </w:r>
            <w:r>
              <w:rPr>
                <w:rFonts w:cs="Verdana" w:ascii="Verdana" w:hAnsi="Verdana"/>
                <w:sz w:val="20"/>
                <w:lang w:val="en-US"/>
              </w:rPr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ооружения  для  обслуживания  и  хранения  транспортных  средств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АЗ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ъек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-Станции технического</w:t>
            </w:r>
            <w:r>
              <w:rPr>
                <w:rFonts w:cs="Verdana" w:ascii="Verdana" w:hAnsi="Verdana"/>
                <w:sz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обслужи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Лодочная стан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ъек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</w:tbl>
    <w:p>
      <w:pPr>
        <w:pStyle w:val="Normal"/>
        <w:ind w:firstLine="28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Bookman Old Style" w:hAnsi="Bookman Old Style" w:cs="Bookman Old Style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851"/>
      <w:jc w:val="center"/>
      <w:outlineLvl w:val="4"/>
    </w:pPr>
    <w:rPr>
      <w:rFonts w:ascii="Times New Roman" w:hAnsi="Times New Roman" w:cs="Times New Roman"/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851"/>
      <w:jc w:val="center"/>
      <w:outlineLvl w:val="5"/>
    </w:pPr>
    <w:rPr>
      <w:rFonts w:ascii="Courier New" w:hAnsi="Courier New" w:cs="Courier Ne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left"/>
      <w:outlineLvl w:val="6"/>
    </w:pPr>
    <w:rPr>
      <w:rFonts w:ascii="Bookman Old Style" w:hAnsi="Bookman Old Style" w:cs="Bookman Old Style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567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567"/>
      <w:jc w:val="right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cs="Bookman Old Style"/>
      <w:b/>
      <w:i/>
      <w:sz w:val="40"/>
      <w:lang w:val="ru-RU" w:bidi="ar-SA"/>
    </w:rPr>
  </w:style>
  <w:style w:type="character" w:styleId="2">
    <w:name w:val="Заголовок 2 Знак"/>
    <w:qFormat/>
    <w:rPr>
      <w:rFonts w:ascii="Courier New" w:hAnsi="Courier New" w:cs="Courier New"/>
      <w:b/>
      <w:sz w:val="24"/>
      <w:lang w:val="ru-RU" w:bidi="ar-SA"/>
    </w:rPr>
  </w:style>
  <w:style w:type="character" w:styleId="3">
    <w:name w:val="Заголовок 3 Знак"/>
    <w:qFormat/>
    <w:rPr>
      <w:rFonts w:ascii="Courier" w:hAnsi="Courier" w:cs="Courier"/>
      <w:b/>
      <w:sz w:val="28"/>
      <w:lang w:val="ru-RU" w:bidi="ar-SA"/>
    </w:rPr>
  </w:style>
  <w:style w:type="character" w:styleId="4">
    <w:name w:val="Заголовок 4 Знак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5">
    <w:name w:val="Заголовок 5 Знак"/>
    <w:qFormat/>
    <w:rPr>
      <w:b/>
      <w:i/>
      <w:sz w:val="32"/>
      <w:lang w:val="ru-RU" w:bidi="ar-SA"/>
    </w:rPr>
  </w:style>
  <w:style w:type="character" w:styleId="6">
    <w:name w:val="Заголовок 6 Знак"/>
    <w:qFormat/>
    <w:rPr>
      <w:rFonts w:ascii="Courier New" w:hAnsi="Courier New" w:cs="Courier New"/>
      <w:b/>
      <w:sz w:val="28"/>
      <w:lang w:val="ru-RU" w:bidi="ar-SA"/>
    </w:rPr>
  </w:style>
  <w:style w:type="character" w:styleId="7">
    <w:name w:val="Заголовок 7 Знак"/>
    <w:qFormat/>
    <w:rPr>
      <w:rFonts w:ascii="Bookman Old Style" w:hAnsi="Bookman Old Style" w:cs="Bookman Old Style"/>
      <w:b/>
      <w:i/>
      <w:sz w:val="28"/>
      <w:lang w:val="ru-RU" w:bidi="ar-SA"/>
    </w:rPr>
  </w:style>
  <w:style w:type="character" w:styleId="8">
    <w:name w:val="Заголовок 8 Знак"/>
    <w:qFormat/>
    <w:rPr>
      <w:rFonts w:ascii="Courier New" w:hAnsi="Courier New" w:cs="Courier New"/>
      <w:b/>
      <w:sz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lang w:val="ru-RU" w:bidi="ar-SA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lang w:val="ru-RU" w:bidi="ar-SA"/>
    </w:rPr>
  </w:style>
  <w:style w:type="character" w:styleId="31">
    <w:name w:val="Основной текст с отступом 3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текст Знак"/>
    <w:qFormat/>
    <w:rPr>
      <w:b/>
      <w:sz w:val="16"/>
      <w:lang w:val="ru-RU" w:bidi="ar-SA"/>
    </w:rPr>
  </w:style>
  <w:style w:type="character" w:styleId="22">
    <w:name w:val="Основной текст 2 Знак"/>
    <w:qFormat/>
    <w:rPr>
      <w:b/>
      <w:sz w:val="24"/>
      <w:lang w:val="ru-RU" w:bidi="ar-SA"/>
    </w:rPr>
  </w:style>
  <w:style w:type="character" w:styleId="32">
    <w:name w:val="Основной текст 3 Знак"/>
    <w:qFormat/>
    <w:rPr>
      <w:b/>
      <w:sz w:val="18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азвание Знак"/>
    <w:qFormat/>
    <w:rPr>
      <w:b/>
      <w:sz w:val="24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24"/>
      <w:lang w:val="ru-RU" w:bidi="ar-SA"/>
    </w:rPr>
  </w:style>
  <w:style w:type="character" w:styleId="Style11">
    <w:name w:val="Подзаголовок Знак"/>
    <w:qFormat/>
    <w:rPr>
      <w:b/>
      <w:sz w:val="32"/>
      <w:lang w:val="ru-RU" w:bidi="ar-SA"/>
    </w:rPr>
  </w:style>
  <w:style w:type="character" w:styleId="Style12">
    <w:name w:val="Нижний колонтитул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firstLine="867"/>
    </w:pPr>
    <w:rPr/>
  </w:style>
  <w:style w:type="paragraph" w:styleId="24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</w:rPr>
  </w:style>
  <w:style w:type="paragraph" w:styleId="34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spacing w:lineRule="auto" w:line="240"/>
      <w:ind w:left="-113" w:right="-113" w:hanging="0"/>
      <w:jc w:val="center"/>
    </w:pPr>
    <w:rPr>
      <w:rFonts w:ascii="Times New Roman" w:hAnsi="Times New Roman" w:cs="Times New Roman"/>
      <w:b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3:00Z</dcterms:created>
  <dc:creator>rudakova</dc:creator>
  <dc:description/>
  <cp:keywords/>
  <dc:language>en-US</dc:language>
  <cp:lastModifiedBy>iudin</cp:lastModifiedBy>
  <dcterms:modified xsi:type="dcterms:W3CDTF">2012-10-05T05:53:00Z</dcterms:modified>
  <cp:revision>25</cp:revision>
  <dc:subject/>
  <dc:title> </dc:title>
</cp:coreProperties>
</file>